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Правилам разработки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тверждения (переутверждения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юджетных программ (подпрограмм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и требования к их содержанию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тверждена</w:t>
        <w:br/>
        <w:t xml:space="preserve">приказом руководител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У «Отдел образова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аркаралинского района»</w:t>
        <w:br/>
        <w:t>от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25.12.2019 года №349-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ind w:left="6096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БЮДЖЕТ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464 - ГУ "Отдел образования  Каркаралинского района" </w:t>
        <w:br/>
      </w:r>
      <w:r>
        <w:rPr>
          <w:rFonts w:cs="Times New Roman" w:ascii="Times New Roman" w:hAnsi="Times New Roman"/>
          <w:sz w:val="20"/>
          <w:szCs w:val="20"/>
        </w:rPr>
        <w:t>     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од и наименование администратора бюджет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на 2020-2022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д и наименование бюджет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001 - «Услуги по реализации государственной политики на местном уровне в области образова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уководитель бюджет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уководитель отдела – Елеусизов Аргын Серик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Нормативная правовая основа бюджет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2 п.1-6, ст.33, ст.56 п.1-5, ст.67 п.1-13 </w:t>
      </w:r>
      <w:r>
        <w:rPr>
          <w:rFonts w:cs="Times New Roman" w:ascii="Times New Roman" w:hAnsi="Times New Roman"/>
          <w:sz w:val="20"/>
          <w:szCs w:val="20"/>
          <w:lang w:val="kk-KZ"/>
        </w:rPr>
        <w:t>Бюджетный кодекс Республики Казахстан от  4 декабря 2008 года №95-</w:t>
      </w:r>
      <w:r>
        <w:rPr>
          <w:rFonts w:cs="Times New Roman" w:ascii="Times New Roman" w:hAnsi="Times New Roman"/>
          <w:sz w:val="20"/>
          <w:szCs w:val="20"/>
        </w:rPr>
        <w:t>IV</w:t>
      </w:r>
      <w:r>
        <w:rPr>
          <w:rFonts w:cs="Times New Roman" w:ascii="Times New Roman" w:hAnsi="Times New Roman"/>
          <w:sz w:val="20"/>
          <w:szCs w:val="20"/>
          <w:lang w:val="kk-KZ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155 п.1-3, ст.158 п.1, ст.201 п.1, ст.355 п1-3, ст.357 п.1-2, ст.358 п.1, ст.359 п.1-3, ст.360 п.1, ст.361 п.1-4 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Кодекс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от 10 декабря 2008 года №99-</w:t>
      </w:r>
      <w:r>
        <w:rPr>
          <w:rFonts w:cs="Times New Roman" w:ascii="Times New Roman" w:hAnsi="Times New Roman"/>
          <w:sz w:val="20"/>
          <w:szCs w:val="20"/>
          <w:lang w:eastAsia="ru-RU"/>
        </w:rPr>
        <w:t>IV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«О налогах и других обязательных платежах в бюджет (Налоговый кодекс)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4, ст.10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23 ноября 2015 года №416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 государственной службе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4 п.1-2, ст.10 п.1-2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от 06 апреля 2016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 480-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"О правовых актах"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9 п.1-2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23 января 2001 года  №148 «О местном государственном управлении и самоуправлении в Республике Казахстан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т.18 п.1,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кон Республики Казахстан от 15 апреля 2013 года № 88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 государственных услугах»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т.22 п.1 Закон Республики Казахстан от 18.11.2015 г. № 410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 противодействии  корруп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ст.4, ст.13 п.1-5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4 декабря 2015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434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«О государственных закупках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рил. 4 Указа Президента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17 января 2004 года №1284 «О единой системе оплаты труда работников Республики Казахстан,  содержащихся за счет государственного бюджета и сметы (бюджета) Национального Банка Республики Казахстан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14 п.1, ст.15 п. 1-2, ст.16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25 апреля 2003 года №405 «Об обязательном социальном страхован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3, прил.2 Приказ Министра национальной экономики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30 декабря 2014 года №195 «Об утверждении Правил разработки и утверждения (переутверждения) бюджетных программ (подпрограмм) и требований к их содержанию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>ППРК от 31 декабря 2015 года №119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</w:t>
      </w:r>
      <w:r>
        <w:rPr>
          <w:rFonts w:cs="Times New Roman" w:ascii="Times New Roman" w:hAnsi="Times New Roman"/>
          <w:sz w:val="20"/>
          <w:szCs w:val="20"/>
          <w:lang w:val="kk-KZ"/>
        </w:rPr>
        <w:t>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2-69, 183, 185-186  </w:t>
      </w:r>
      <w:r>
        <w:rPr>
          <w:rFonts w:cs="Times New Roman" w:ascii="Times New Roman" w:hAnsi="Times New Roman"/>
          <w:sz w:val="20"/>
          <w:szCs w:val="20"/>
          <w:lang w:val="kk-KZ"/>
        </w:rPr>
        <w:t>Приказ Министра финансов Республики Казахстан от 4 декабря 2014 года №54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утверждении Правил исполнения бюджета и его кассового обслуживания</w:t>
      </w:r>
      <w:r>
        <w:rPr>
          <w:rFonts w:cs="Times New Roman" w:ascii="Times New Roman" w:hAnsi="Times New Roman"/>
          <w:sz w:val="20"/>
          <w:szCs w:val="20"/>
          <w:lang w:val="kk-KZ"/>
        </w:rPr>
        <w:t>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22 п.1-3, ст.33 п.1-3, ст.34, ст.35 п.1-8, ст.49 п.1-9, ст.50 п.1-3, ст.51 п.1-4, ст.54 п.1-2, с.56,57,64,71,74,75,87,102,103,111,118 </w:t>
      </w:r>
      <w:r>
        <w:rPr>
          <w:rFonts w:cs="Times New Roman" w:ascii="Times New Roman" w:hAnsi="Times New Roman"/>
          <w:sz w:val="20"/>
          <w:szCs w:val="20"/>
          <w:lang w:val="kk-KZ"/>
        </w:rPr>
        <w:t>Трудовой кодекс Республики Казахстан от 23 ноября 2015 года №414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 13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18 декабря 1992 года №1787-</w:t>
      </w:r>
      <w:r>
        <w:rPr>
          <w:rFonts w:cs="Times New Roman" w:ascii="Times New Roman" w:hAnsi="Times New Roman"/>
          <w:sz w:val="20"/>
          <w:szCs w:val="20"/>
        </w:rPr>
        <w:t>X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 социальной защите граждан, пострадавших вследствие ядерных испытаний на Семипалатинском испытательном ядерном полигоне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 3,9,16 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12 января 2007 года №221-</w:t>
      </w:r>
      <w:r>
        <w:rPr>
          <w:rFonts w:cs="Times New Roman" w:ascii="Times New Roman" w:hAnsi="Times New Roman"/>
          <w:sz w:val="20"/>
          <w:szCs w:val="20"/>
        </w:rPr>
        <w:t>I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 порядке рассмотрения обращения физических и юридических лиц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кон </w:t>
      </w:r>
      <w:r>
        <w:rPr>
          <w:rFonts w:cs="Times New Roman" w:ascii="Times New Roman" w:hAnsi="Times New Roman"/>
          <w:sz w:val="20"/>
          <w:szCs w:val="20"/>
          <w:lang w:val="kk-KZ"/>
        </w:rPr>
        <w:t>Республики Казахста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27 июля 2007 года №319-</w:t>
      </w:r>
      <w:r>
        <w:rPr>
          <w:rFonts w:cs="Times New Roman" w:ascii="Times New Roman" w:hAnsi="Times New Roman"/>
          <w:sz w:val="20"/>
          <w:szCs w:val="20"/>
        </w:rPr>
        <w:t>I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образовании»;</w:t>
      </w:r>
    </w:p>
    <w:p>
      <w:pPr>
        <w:pStyle w:val="Normal"/>
        <w:spacing w:lineRule="auto" w:line="240" w:before="0" w:after="0"/>
        <w:jc w:val="both"/>
        <w:rPr/>
      </w:pPr>
      <w:bookmarkStart w:id="1" w:name="_GoBack"/>
      <w:bookmarkEnd w:id="1"/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ешение </w:t>
      </w:r>
      <w:r>
        <w:rPr>
          <w:rFonts w:cs="Times New Roman" w:ascii="Times New Roman" w:hAnsi="Times New Roman"/>
          <w:sz w:val="20"/>
          <w:szCs w:val="20"/>
        </w:rPr>
        <w:t>L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ессии Каркаралинского районного маслихата от 25 декабря 2019 года №</w:t>
      </w:r>
      <w:r>
        <w:rPr>
          <w:rFonts w:cs="Times New Roman" w:ascii="Times New Roman" w:hAnsi="Times New Roman"/>
          <w:sz w:val="20"/>
          <w:szCs w:val="20"/>
        </w:rPr>
        <w:t>VI</w:t>
      </w:r>
      <w:r>
        <w:rPr>
          <w:rFonts w:cs="Times New Roman" w:ascii="Times New Roman" w:hAnsi="Times New Roman"/>
          <w:sz w:val="20"/>
          <w:szCs w:val="20"/>
          <w:lang w:val="ru-RU"/>
        </w:rPr>
        <w:t>-51/418 «О районном бюджете на 2020-2022 годы».</w:t>
      </w:r>
    </w:p>
    <w:p>
      <w:pPr>
        <w:pStyle w:val="Style17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уровня государственного управле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айонные (городские). 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одержа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существление государственных функций, полномочий и оказание вытекающих из них государственных услуг.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пособа реализации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ндивидуальная бюджетная программа.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текущая/развитие: </w:t>
      </w:r>
      <w:r>
        <w:rPr>
          <w:rFonts w:cs="Times New Roman" w:ascii="Times New Roman" w:hAnsi="Times New Roman"/>
          <w:sz w:val="20"/>
          <w:szCs w:val="20"/>
          <w:lang w:val="ru-RU"/>
        </w:rPr>
        <w:t>текущая бюджетная программа.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Цель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Осуществление государственных функций, полномочий и оказание вытекающих из них государственных услуг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ГУ «Отдел образования Каркаралинского района Карагандинской области»  для достижения максимально эффективного выполнения возложенных на него функций,  предоставления для населения качественных услуг социальной сферы, повышение качества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нечные результаты бюджетной программы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: Государственное обеспечение функционирования системы образования в районе и ее социальная защита в соответствии с изменяющимися потребностями общества и новыми социально-экономическими условиями его развития, своевременное повышение и переподготовка квалификации государственных служащих, совершенствование нормативно-правовой базы оказываемых государственных услуг, развитие применения информационной системы, работа со средствами информации по освещению проблем и достижений образования, выполнение мероприятий материально-технического характера для создания условий работы государственным служащим, повышение качества оказываемых государственных услуг и его оценка и мониторинг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Эффективное и полное освоение бюджетных средств, направленных на содержание государственного органа 2020-2022 гг. до 100 %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Описание (обоснование) бюджетной программы: </w:t>
      </w:r>
      <w:r>
        <w:rPr>
          <w:rFonts w:cs="Times New Roman" w:ascii="Times New Roman" w:hAnsi="Times New Roman"/>
          <w:sz w:val="20"/>
          <w:szCs w:val="20"/>
          <w:lang w:val="ru-RU"/>
        </w:rPr>
        <w:t>Проведение мониторинга  программы развития образования, содержание отдела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ru-RU"/>
        </w:rPr>
        <w:t>обеспечение соблюдения конституционных прав, реализации государственной политики, проведение мероприятий по охране прав детей и  контроля за соблюдением законодательства Республики Казахстан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10532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4"/>
        <w:gridCol w:w="1146"/>
        <w:gridCol w:w="1217"/>
        <w:gridCol w:w="1173"/>
        <w:gridCol w:w="1147"/>
        <w:gridCol w:w="1066"/>
        <w:gridCol w:w="1009"/>
      </w:tblGrid>
      <w:tr>
        <w:trPr>
          <w:trHeight w:val="30" w:hRule="atLeast"/>
        </w:trPr>
        <w:tc>
          <w:tcPr>
            <w:tcW w:w="10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, всего</w:t>
            </w:r>
          </w:p>
        </w:tc>
      </w:tr>
      <w:tr>
        <w:trPr>
          <w:trHeight w:val="426" w:hRule="atLeast"/>
        </w:trPr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47" w:hRule="atLeast"/>
        </w:trPr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22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луги по реализации государственной политики на местном уровне в области образова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ысяч 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3309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439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53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577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5918</w:t>
            </w:r>
          </w:p>
        </w:tc>
      </w:tr>
      <w:tr>
        <w:trPr>
          <w:trHeight w:val="3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рограмм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3309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4394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53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577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5918</w:t>
            </w:r>
          </w:p>
        </w:tc>
      </w:tr>
      <w:tr>
        <w:trPr>
          <w:trHeight w:val="30" w:hRule="atLeast"/>
        </w:trPr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и 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ямого результата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30" w:hRule="atLeast"/>
        </w:trPr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функционирования отдела, содержание государственных служащих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е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внештатных сотрудников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ед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обучение и повышение квалификации государственных служащих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 аттестации педагогического состава, присвоение им квалификационных категорий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оставление документации в вышестоящие организации на награждение и присвоение званий кадрового состава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порядке правил установление государственного обеспечения детей-сирот, детей, оставшихся без попечения родителей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мероприятий по исполнению государственной политики в интересах детей в области воспитания, образования на основе государственных программ  защиты прав, интересов  детей и поддержки детей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содействия в реализации гражданами прав на бесплатное начальное, основное и среднее общее образование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 мониторинга качества знаний учащихся, результатов промежуточного государственного контроля, единого национального тестирования, экзаменов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ение кадрового обеспечения государственных организаций образования и принятие мер по социальной защите педагогических кадров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астие в разработке и реализации комплексных программ по профилактике правонарушений, безнадзорности и беспризорности среди несовершеннолетни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мотрение служебных документов, обращений  юридических и физических лиц, анализ документооборота, ведение и совершенствование делопроизводства на государственном и русском языках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ходы по бюджетно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е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30" w:hRule="atLeast"/>
        </w:trPr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луги по реализации государственной политики на местном уровне в области образования по содержанию аппарата отдела: оплата труда, компенсационные выплаты, социальный налог, социальные отчисления в Государственный фонд социального страхования, взносы на обязательное страхования,  медицинское страхование, оплата труда технического персонала, взносы работодателя по техническому персоналу,  командировки и служебные разъезды внутри страны технического персонала, приобретение горюче-смазочных материалов, приобретение прочих запасов, оплата услуг связи,, оплата прочих услуг и работ, командировки и служебные разъезды внутри страны, прочие текущие затрат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ысяч 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3309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одпрограмм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3309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д и наименование бюджетной под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011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«За счет трансфертов  из республиканского  бюдж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одпрограммы: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одержа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екущая/развития текущ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писание (обоснование) бюджетной под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0"/>
          <w:szCs w:val="20"/>
          <w:lang w:val="ru-RU"/>
        </w:rPr>
        <w:t>Выплат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азницы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а повышение заработной платы водителя, соответственно </w:t>
      </w:r>
      <w:r>
        <w:rPr>
          <w:rFonts w:cs="Times New Roman" w:ascii="Times New Roman" w:hAnsi="Times New Roman"/>
          <w:sz w:val="20"/>
          <w:szCs w:val="20"/>
          <w:lang w:val="ru-RU"/>
        </w:rPr>
        <w:t>индивидуального подоходного, социального  налога, обязательных пенсионных взносов, социальных отчислений, медицинского страхования. Основание: изменение постановление Правительства Республики Казахстан от 31 декабря 2015 года №1193 постановлением Правительства Республики Казахстан от 13 декабря 2018 года № 835 и выплата разницы на повышение заработной платы государственных служащих с  1 июня 2019 года от 10 до 30 %, кроме руководящих служащих, выплаты разницы на повышение заработной платы внештатного водителя до 30 % с  1 июня 2019 года года.</w:t>
      </w:r>
    </w:p>
    <w:tbl>
      <w:tblPr>
        <w:tblW w:w="10532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1134"/>
        <w:gridCol w:w="1134"/>
        <w:gridCol w:w="1134"/>
        <w:gridCol w:w="1417"/>
        <w:gridCol w:w="851"/>
        <w:gridCol w:w="1134"/>
      </w:tblGrid>
      <w:tr>
        <w:trPr>
          <w:trHeight w:val="555" w:hRule="atLeast"/>
        </w:trPr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и 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ямого результ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555" w:hRule="atLeast"/>
        </w:trPr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функционирования отдела, содержание государственных служа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внештатных сотруд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ходы по бюджетной подпрограмм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555" w:hRule="atLeast"/>
        </w:trPr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Целевые текущие трансферты районным (городов областного значения) бюджетам на повышение заработной платы отдельных категорий гражданских служащих, работников организаций, содержащихся за счет средств государственного бюджета, работников казенных предприятий в связи с изменением размера минимальной заработной плат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с 1 января 2019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вышение заработной платы гражданских служащих, работников организаций, содержащихся за счет средств государственного бюджета, работников казенных предприятий до 30 %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с 1 июня 2019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ысяч 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вышение заработной платы государственных служащих с  1 июня 2019 года от 10 до 30 %, кроме руководящи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ысяч 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яч 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д и наименование бюджетной подпрограммы: 015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«За счет средств местного  бюдж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зависимости от содержания: 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екущая/развития текущ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писание (обоснование) бюджетной под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ыполнение возложенных функций в пределах штатной численности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Отклонение 2020 года от суммы текущего финансового года в сторону увеличения связано с </w:t>
      </w:r>
      <w:r>
        <w:rPr>
          <w:rFonts w:cs="Times New Roman" w:ascii="Times New Roman" w:hAnsi="Times New Roman"/>
          <w:sz w:val="20"/>
          <w:szCs w:val="20"/>
          <w:lang w:val="ru-RU"/>
        </w:rPr>
        <w:t>наличием вакантных должностей в 2019 году. С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уммы на 2021 -2022 годы в отношении с 2020 годом выше, в связи </w:t>
      </w:r>
      <w:r>
        <w:rPr>
          <w:rFonts w:cs="Times New Roman" w:ascii="Times New Roman" w:hAnsi="Times New Roman"/>
          <w:sz w:val="20"/>
          <w:szCs w:val="20"/>
          <w:lang w:val="kk-KZ"/>
        </w:rPr>
        <w:t>применением прогнозируемого уровня инфляции на 1,03 коэффициент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Normal"/>
        <w:spacing w:lineRule="auto" w:line="240" w:before="0" w:after="0"/>
        <w:ind w:right="400" w:hanging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tbl>
      <w:tblPr>
        <w:tblW w:w="10532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2"/>
        <w:gridCol w:w="1151"/>
        <w:gridCol w:w="1226"/>
        <w:gridCol w:w="1183"/>
        <w:gridCol w:w="1147"/>
        <w:gridCol w:w="839"/>
        <w:gridCol w:w="168"/>
        <w:gridCol w:w="966"/>
      </w:tblGrid>
      <w:tr>
        <w:trPr>
          <w:trHeight w:val="30" w:hRule="atLeast"/>
        </w:trPr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и 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ямого результат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30" w:hRule="atLeast"/>
        </w:trPr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функционирования отдела, содержание государственных служащих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е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3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внештатных сотруднико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ед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3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обучение и повышение квалификации государственных служащих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3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 аттестации педагогического состава, присвоение им квалификационных категори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3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оставление документации в вышестоящие организации на награждение и присвоение званий кадрового соста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3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порядке правил установление государственного обеспечения детей-сирот, детей, оставшихся без попечения родителе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3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мероприятий по исполнению государственной политики в интересах детей в области воспитания, образования на основе государственных программ  защиты прав, интересов  детей и поддержки дете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3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содействия в реализации гражданами прав на бесплатное начальное, основное и среднее общее образовани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3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 мониторинга качества знаний учащихся, результатов промежуточного государственного контроля, единого национального тестирования, экзамено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3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ение кадрового обеспечения государственных организаций образования и принятие мер по социальной защите педагогических кадро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3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астие в разработке и реализации комплексных программ по профилактике правонарушений, безнадзорности и беспризорности среди несовершеннолетни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3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мотрение служебных документов, обращений  юридических и физических лиц, анализ документооборота, ведение и совершенствование делопроизводства на государственном и русском языках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00</w:t>
            </w:r>
          </w:p>
        </w:tc>
      </w:tr>
      <w:tr>
        <w:trPr>
          <w:trHeight w:val="767" w:hRule="atLeast"/>
        </w:trPr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ходы по бюджетной подпрограмме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текущего года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444" w:hRule="atLeast"/>
        </w:trPr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луги по реализации государственной политики на местном уровне в области образования по содержанию аппарата отдела: оплата труда, компенсационные выплаты, социальный налог, социальные отчисления в Государственный фонд социального страхования, взносы на обязательное страхования,  медицинское страхование, оплата труда технического персонала, взносы работодателя по техническому персоналу,  командировки и служебные разъезды внутри страны технического персонала, приобретение горюче-смазочных материалов, приобретение прочих запасов, оплата услуг связи,, оплата прочих услуг и работ, командировки и служебные разъезды внутри страны, прочие текущие затра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тенг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377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53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57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5918</w:t>
            </w:r>
          </w:p>
        </w:tc>
      </w:tr>
      <w:tr>
        <w:trPr>
          <w:trHeight w:val="718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одпрограмм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яч тенг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377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53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57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5918</w:t>
            </w:r>
          </w:p>
        </w:tc>
      </w:tr>
    </w:tbl>
    <w:p>
      <w:pPr>
        <w:pStyle w:val="Normal"/>
        <w:spacing w:lineRule="auto" w:line="240" w:before="0" w:after="0"/>
        <w:ind w:right="40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Consolas" w:hAnsi="Consolas" w:cs="Consolas"/>
      <w:sz w:val="22"/>
      <w:szCs w:val="22"/>
      <w:lang w:val="en-US" w:bidi="ar-SA"/>
    </w:rPr>
  </w:style>
  <w:style w:type="character" w:styleId="Style14">
    <w:name w:val="Верхний колонтитул Знак"/>
    <w:qFormat/>
    <w:rPr>
      <w:rFonts w:ascii="Consolas" w:hAnsi="Consolas" w:cs="Consolas"/>
      <w:sz w:val="22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Consolas" w:hAnsi="Consolas" w:cs="Consolas"/>
      <w:sz w:val="22"/>
      <w:szCs w:val="22"/>
      <w:lang w:val="en-US"/>
    </w:rPr>
  </w:style>
  <w:style w:type="character" w:styleId="1">
    <w:name w:val="Основной текст с отступом Знак1"/>
    <w:qFormat/>
    <w:rPr>
      <w:rFonts w:ascii="Calibri" w:hAnsi="Calibri" w:eastAsia="Calibri" w:cs="Calibri"/>
      <w:sz w:val="22"/>
      <w:szCs w:val="22"/>
    </w:rPr>
  </w:style>
  <w:style w:type="character" w:styleId="Shorttext">
    <w:name w:val="short_text"/>
    <w:basedOn w:val="Style12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3">
    <w:name w:val="s3"/>
    <w:basedOn w:val="Style12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4:14:00Z</dcterms:created>
  <dc:creator>Абзалдинова Д.К.</dc:creator>
  <dc:description/>
  <cp:keywords/>
  <dc:language>en-US</dc:language>
  <cp:lastModifiedBy>Пользователь Windows</cp:lastModifiedBy>
  <cp:lastPrinted>2019-01-24T15:36:00Z</cp:lastPrinted>
  <dcterms:modified xsi:type="dcterms:W3CDTF">2019-12-27T08:06:00Z</dcterms:modified>
  <cp:revision>1207</cp:revision>
  <dc:subject/>
  <dc:title/>
</cp:coreProperties>
</file>